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3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0006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/>
        <w:t xml:space="preserve">Наименование МТР: </w:t>
      </w:r>
      <w:r>
        <w:rPr>
          <w:lang w:eastAsia="en-US"/>
        </w:rPr>
        <w:t>Лампа светодиодная (Classic A матовая) 11,5 Вт D 120 длина 60 (LS CLA100 11,5 W/865 230V FRE2710X1</w:t>
      </w:r>
    </w:p>
    <w:tbl>
      <w:tblPr>
        <w:tblW w:w="10508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5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колб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ша (Сlassic A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око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27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н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атт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ность заменяемой лампы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атт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вет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ный свет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ммировани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eastAsia="en-US"/>
              </w:rPr>
              <w:t>Срок службы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овая температур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опередач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</w:rPr>
            </w:pPr>
            <w:r>
              <w:rPr/>
              <w:t>Ra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10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овой поток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м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 светового пучк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°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чее напряжение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льт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- 24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б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овая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/>
              <w:t>Длина лампы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/>
              <w:t>12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/>
              <w:t>Диаметр лампы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/>
              <w:t xml:space="preserve"> </w:t>
            </w: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4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О Ответственного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С. Фролов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лжность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ЦНС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елефон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-25-26; вн. 64-04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нный адрес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Frolo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Подпись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Главный инженер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Давыдов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6:26:00Z</dcterms:created>
  <dc:creator>Краснов Александр Анатольевич</dc:creator>
  <dc:description/>
  <dc:language>en-US</dc:language>
  <cp:lastModifiedBy>Крюков Вячеслав Юрьевич</cp:lastModifiedBy>
  <cp:lastPrinted>1995-11-21T17:41:00Z</cp:lastPrinted>
  <dcterms:modified xsi:type="dcterms:W3CDTF">2022-09-01T06:29:00Z</dcterms:modified>
  <cp:revision>3</cp:revision>
  <dc:subject/>
  <dc:title>ОПРОСНЫЙ ЛИСТ №______</dc:title>
</cp:coreProperties>
</file>